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ЗНАНИЕ </w:t>
      </w:r>
      <w:r>
        <w:rPr>
          <w:color w:val="000000"/>
          <w:sz w:val="28"/>
          <w:szCs w:val="28"/>
        </w:rPr>
        <w:t>— высшая форма отражения объективной реаль</w:t>
        <w:softHyphen/>
        <w:t>ности, свойственная человеку. Сознание человека является функ</w:t>
        <w:softHyphen/>
        <w:t>цией «того особенно сложного куска материн, который назы</w:t>
        <w:softHyphen/>
        <w:t xml:space="preserve">вается мозгом человека* </w:t>
      </w:r>
      <w:r>
        <w:rPr>
          <w:i/>
          <w:iCs/>
          <w:color w:val="000000"/>
          <w:sz w:val="28"/>
          <w:szCs w:val="28"/>
        </w:rPr>
        <w:t xml:space="preserve">(Ленин, </w:t>
      </w:r>
      <w:r>
        <w:rPr>
          <w:color w:val="000000"/>
          <w:sz w:val="28"/>
          <w:szCs w:val="28"/>
        </w:rPr>
        <w:t>т. 14, с. 215). Под общест</w:t>
        <w:softHyphen/>
        <w:t>венным сознанием необходимо понимать совокупность общест</w:t>
        <w:softHyphen/>
        <w:t>венных идей, теорий, взглядов, отражающих условия материаль</w:t>
        <w:softHyphen/>
        <w:t>ной жизни общества, способ производства материальных бла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нание возникает у человека в процессе трудовой общественно-производственной деятельности. Сознание поэтому является про</w:t>
        <w:softHyphen/>
        <w:t>дуктом общественного разви</w:t>
        <w:softHyphen/>
        <w:t>тия. Именно в процессе труда, в процессе изготовления орудий производства и воздействия на природу человек осознаёт, рас</w:t>
        <w:softHyphen/>
        <w:t>крывает свойства предметов, от</w:t>
        <w:softHyphen/>
        <w:t>деляет существенное от несу</w:t>
        <w:softHyphen/>
        <w:t>щественного, необходимое от слу</w:t>
        <w:softHyphen/>
        <w:t>чайного, выявляет необходимые и закономерные связи явлений. В процессе труда человек осо</w:t>
        <w:softHyphen/>
        <w:t>знаёт также своё собственное от</w:t>
        <w:softHyphen/>
        <w:t>ношение к окружающей его среде, к людям, участвующим в процессе производства. Так как сознание возникает лишь на базе общественно-трудовой деятельно</w:t>
        <w:softHyphen/>
        <w:t>сти, то даже самые высшие жи</w:t>
        <w:softHyphen/>
        <w:t>вотные лишены его. Наличие со</w:t>
        <w:softHyphen/>
        <w:t>знания предполагает способность действенного, осознанного отно</w:t>
        <w:softHyphen/>
        <w:t>шения к окружающей среде, ко</w:t>
        <w:softHyphen/>
        <w:t>торая даёт возможность выделить себя из среды, определить своё отношение к ней, организовать целенаправленную трудовую дея</w:t>
        <w:softHyphen/>
        <w:t>тельность. Перечисляя необхо</w:t>
        <w:softHyphen/>
        <w:t>димые моменты человеческого труда, отличающие его от «ин</w:t>
        <w:softHyphen/>
        <w:t>стинктивных форм труда» живот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ых, Маркс указывает на целесо</w:t>
        <w:softHyphen/>
        <w:t>образную деятельность человека, которая отсутствует у животных! Развитие психики животного со</w:t>
        <w:softHyphen/>
        <w:t>ставляет лишь предпсторию че</w:t>
        <w:softHyphen/>
        <w:t>ловеческого сознания. Возникно</w:t>
        <w:softHyphen/>
        <w:t>вение сознания связано с возник</w:t>
        <w:softHyphen/>
        <w:t>новением языка, который так же древен, как и сознание. Формиро</w:t>
        <w:softHyphen/>
        <w:t>вание языка оказало огромное влияние на формирование и раз</w:t>
        <w:softHyphen/>
        <w:t>витие сознания. Звуковой язык является одной пз тех сил, кото</w:t>
        <w:softHyphen/>
        <w:t>рые помогли людям развить своё сознание, своё мышл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б отношении сознания к материи, к бытию является ос</w:t>
        <w:softHyphen/>
        <w:t>новным вопросом философии. В противоположность идеализму, который считает, что «дух», соз</w:t>
        <w:softHyphen/>
        <w:t>нание первично, а бытие, ма</w:t>
        <w:softHyphen/>
        <w:t>терия, природа является вто</w:t>
        <w:softHyphen/>
        <w:t>ричным, марксистский философ</w:t>
        <w:softHyphen/>
        <w:t>ский материализм исходит из того, что материя, существу</w:t>
        <w:softHyphen/>
        <w:t>ющая вне п независимо от со</w:t>
        <w:softHyphen/>
        <w:t>знания, первична, так как она является источником ощущений, представлений, сознания, а соз</w:t>
        <w:softHyphen/>
        <w:t>нание вторично, пронзводно, так как оно является ото</w:t>
        <w:softHyphen/>
        <w:t>бражением материи, отображе</w:t>
        <w:softHyphen/>
        <w:t>нием бытия. Вторпчность созна</w:t>
        <w:softHyphen/>
        <w:t>ния по отношению к материи, к бытию проявляется в том, что сознание возникает лишь на известной ступени развития материи, развития природы, что сознание в виде идей, теорий возникает у человека лишь в результате отражения им окру</w:t>
        <w:softHyphen/>
        <w:t>жающей среды, что общест</w:t>
        <w:softHyphen/>
        <w:t>венное сознание в целом — ду</w:t>
        <w:softHyphen/>
        <w:t>ховная жизнь общества — опреде</w:t>
        <w:softHyphen/>
        <w:t>ляется условиями материальной жизни людей, способом произ</w:t>
        <w:softHyphen/>
        <w:t>водства материальных благ. Об</w:t>
        <w:softHyphen/>
        <w:t>щественное бытие людей опреде</w:t>
        <w:softHyphen/>
        <w:t>ляет общественное сознание людей. Каково бытие общества, ка</w:t>
        <w:softHyphen/>
        <w:t>ковы условия материальной жиз</w:t>
        <w:softHyphen/>
        <w:t>ни общества,— таковы его иде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ии, политические взгляды, политические учреждения. С из</w:t>
        <w:softHyphen/>
        <w:t>менением общественного бытия людей изменяется и общественное сознание. Духовная жизнь об</w:t>
        <w:softHyphen/>
        <w:t>щества проявляется в различных формах общественного сознания: в политических взглядах, и фи-лософин, науке, религии, ис</w:t>
        <w:softHyphen/>
        <w:t>кусстве и т. п. В классовом об</w:t>
        <w:softHyphen/>
        <w:t>ществе общественное сознание людей всегда имеет классовый ха</w:t>
        <w:softHyphen/>
        <w:t>ракте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лассики марксизма-ленинизма не только объяснили происхож</w:t>
        <w:softHyphen/>
        <w:t>дение сознания, но и выяснили роль сознания, роль идей в об</w:t>
        <w:softHyphen/>
        <w:t>щественном развитии. Они пока</w:t>
        <w:softHyphen/>
        <w:t>зали, что, возникнув на основе общественного бытия, обществен</w:t>
        <w:softHyphen/>
        <w:t>ное сознание в свою очередь воз</w:t>
        <w:softHyphen/>
        <w:t>действует на это бытие. Новые, прогрессивные идеи, взгляды, тео</w:t>
        <w:softHyphen/>
        <w:t>рии, отражая интересы передо</w:t>
        <w:softHyphen/>
        <w:t>вых, прогрессивных сил общества, .помогают борьбе со старым, от</w:t>
        <w:softHyphen/>
        <w:t>живающим, облегчают движение общества вперёд. «Без пх орга</w:t>
        <w:softHyphen/>
        <w:t>низующей, мобилизующей п пре</w:t>
        <w:softHyphen/>
        <w:t xml:space="preserve">образующей работы </w:t>
      </w:r>
      <w:r>
        <w:rPr>
          <w:i/>
          <w:iCs/>
          <w:color w:val="000000"/>
          <w:sz w:val="28"/>
          <w:szCs w:val="28"/>
        </w:rPr>
        <w:t xml:space="preserve">невозможно </w:t>
      </w:r>
      <w:r>
        <w:rPr>
          <w:color w:val="000000"/>
          <w:sz w:val="28"/>
          <w:szCs w:val="28"/>
        </w:rPr>
        <w:t>разрешение назревших задач раз</w:t>
        <w:softHyphen/>
        <w:t>вития материальной жизни об</w:t>
        <w:softHyphen/>
        <w:t xml:space="preserve">щества» </w:t>
      </w:r>
      <w:r>
        <w:rPr>
          <w:i/>
          <w:iCs/>
          <w:color w:val="000000"/>
          <w:sz w:val="28"/>
          <w:szCs w:val="28"/>
        </w:rPr>
        <w:t xml:space="preserve">(Сталин, </w:t>
      </w:r>
      <w:r>
        <w:rPr>
          <w:color w:val="000000"/>
          <w:sz w:val="28"/>
          <w:szCs w:val="28"/>
        </w:rPr>
        <w:t>Вопросы лени</w:t>
        <w:softHyphen/>
        <w:t xml:space="preserve">низма, 586ЦСМ также </w:t>
      </w:r>
      <w:r>
        <w:rPr>
          <w:i/>
          <w:iCs/>
          <w:color w:val="000000"/>
          <w:sz w:val="28"/>
          <w:szCs w:val="28"/>
        </w:rPr>
        <w:t>Мышление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1:34:00Z</dcterms:created>
  <dc:creator>Njoy</dc:creator>
  <dc:description/>
  <dc:language>en-US</dc:language>
  <cp:lastModifiedBy>Njoy</cp:lastModifiedBy>
  <dcterms:modified xsi:type="dcterms:W3CDTF">2002-04-21T11:34:00Z</dcterms:modified>
  <cp:revision>1</cp:revision>
  <dc:subject/>
  <dc:title>СОЗНАНИЕ — высшая форма отражения объективной реальности, свойственная человеку</dc:title>
</cp:coreProperties>
</file>